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ая суть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год - Год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и предложил объявить 2007 год  Годом русского языка. Об этом российский лидер заявил 4 ноября на государственном приёме, посвящённом Дню народного еди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сной целевой среднесрочной программе "Патриотическое воспитание молодёжи Москвы на 2007-2009 гг.", принятой правительством Москвы,  прямо  говорится о "Воспитании     языкового     патриотизма     в процессе обучения русскому языку и чтению (смена   знания языка на   любовь к родному      языку)". - Благодатная смена, если современная сфера бытования языка от СМИ до издающейся литературы поможет эту любовь воспитать.</w:t>
      </w:r>
    </w:p>
    <w:p>
      <w:pPr>
        <w:pStyle w:val="Normal"/>
        <w:rPr/>
      </w:pPr>
      <w:r>
        <w:rPr/>
        <w:t>В России 2007 год станет Годом чтения. Об этом сообщил глава Книжного союза России, председатель Счётной палаты Сергей Степашин, выступая на X  Всемирном Русском Народном Соборе. Россия входит в первую пятёрку по количеству издаваемых книг, отметил Степашин. Вместе с тем, первые места по этому показателю, а также по количеству прочитываемых книг занимают Китай и Индия.  Напомним, что согласно проведённым опросам, 37 % россиян вообще не читают книг, 52 % - никогда их не покупают, и только 23 % считают себя активными читателями. Любопытен комментарий информационного агентства: "Опрос показал, что люди предпочитают детективные и любовные романы классике типа Льва Толстого, Пушкина, Достоевского и Чехова". Разве это стиль - "классика типа…"? Сленг и стёб переполняют печатные и электронные СМИ.</w:t>
      </w:r>
    </w:p>
    <w:p>
      <w:pPr>
        <w:pStyle w:val="Normal"/>
        <w:rPr/>
      </w:pPr>
      <w:r>
        <w:rPr/>
        <w:t>Журнал "Русский Дом" открывает новую постоянную рубрику "Год языка и чтения" (или - В защиту русского языка") и напоминает стихи Ярослава Смелякова:</w:t>
      </w:r>
    </w:p>
    <w:p>
      <w:pPr>
        <w:pStyle w:val="Normal"/>
        <w:rPr/>
      </w:pPr>
      <w:r>
        <w:rPr/>
        <w:t xml:space="preserve">Владыки и те исчезали </w:t>
      </w:r>
    </w:p>
    <w:p>
      <w:pPr>
        <w:pStyle w:val="Normal"/>
        <w:rPr/>
      </w:pPr>
      <w:r>
        <w:rPr/>
        <w:t xml:space="preserve">Мгновенно и наверняка,  </w:t>
      </w:r>
    </w:p>
    <w:p>
      <w:pPr>
        <w:pStyle w:val="Normal"/>
        <w:rPr/>
      </w:pPr>
      <w:r>
        <w:rPr/>
        <w:t xml:space="preserve">Когда невзначай посягали </w:t>
      </w:r>
    </w:p>
    <w:p>
      <w:pPr>
        <w:pStyle w:val="Normal"/>
        <w:rPr/>
      </w:pPr>
      <w:r>
        <w:rPr/>
        <w:t>На русскую суть языка.</w:t>
      </w:r>
    </w:p>
    <w:p>
      <w:pPr>
        <w:pStyle w:val="Normal"/>
        <w:rPr/>
      </w:pPr>
      <w:r>
        <w:rPr/>
        <w:t>Журнал "Русский Дом" и Международный фонд славянской письменности и культуры снова обращаются к истории, к нашим языковым корням, к истоку национальной поэзии - великому "Слову о полку Игореве" и начинают духовно-патриотическое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мышлению Боянову</w:t>
      </w:r>
    </w:p>
    <w:p>
      <w:pPr>
        <w:pStyle w:val="Normal"/>
        <w:rPr/>
      </w:pPr>
      <w:r>
        <w:rPr/>
        <w:t>Безвестный автор великого памятника древнерусской литературы и устной, гусельной  поэзии - "Слово о полку Игореве" с первых же строк ссылается на опыт своего предшественника и учителя Бояна, которого, как явствует из текста, он знал лично: "Пусть начнётся песнь эта по былям нашего времени, а не по замышлению  Бояна".  Но при всей самобытности автора поэмы-плача он признаёт, что вещий Боян первым возвысился до идеи единения Русской земли и познакомил автора "Слова" с родной стариной, внушил любовь к ней, а ещё - идеализацию Владимира Красное Солнышко и всей эпохи единства Руси.  По-видимому, об этом свидетельствует и долго сохранявшаяся память о Бояне. В "Задонщине" (поэма конца XIV века) говорится: "восхвалим вещаго Бояна, в городе Киеве гораздо(го) гудца" (по Кирило-Белозёрскому списку). Заветы, замышления Бояна - нужны сегодня и нам.</w:t>
      </w:r>
    </w:p>
    <w:p>
      <w:pPr>
        <w:pStyle w:val="Normal"/>
        <w:rPr/>
      </w:pPr>
      <w:r>
        <w:rPr/>
        <w:t xml:space="preserve">На западе Брянской области, на границе России с Черниговской областью Украины, раскинулся над рекой Десной славный город Трубчевск,  где установлен в парке памятник Бояну, который, как считают местные краеведы, родился в этом древнем городе Черниговского княжества.  В  мае здесь проходит праздник в честь Бояна и Дня славянской письменности. </w:t>
      </w:r>
    </w:p>
    <w:p>
      <w:pPr>
        <w:pStyle w:val="Normal"/>
        <w:rPr/>
      </w:pPr>
      <w:r>
        <w:rPr/>
        <w:t xml:space="preserve">Международный фонд славянской письменности и культуры в мае 2007 года даст в Трубчевске старт первого Всероссийского праздника литературы и культуры, который станет не разовым торжеством, а двухлетней акцией, посвящённой 220-летию обретения величайшего памятника национальной литературы. В   1788   году   собиратель   древних   рукописных   книг  А.И. Мусин-Пушкин   приобрёл   у   бывшего   архимандрита   упразднённого Спасо-Ярославского   монастыря    Иоиля    Быковского   рукописный   сборник  (так называемый  "хронограф"), в конце которого находилось "Слово о полку Игореве". </w:t>
      </w:r>
    </w:p>
    <w:p>
      <w:pPr>
        <w:pStyle w:val="Normal"/>
        <w:rPr/>
      </w:pPr>
      <w:r>
        <w:rPr/>
        <w:t>Следующий адрес праздника сразу становится  понятен: древний Ярославль, город самобытной культуры и славных литературных традиций от Трефолева и Некрасова до Суркова и Розова. Далее маршруты праздника лягут по холмам и градам "Слова", по местам Игорева похода - от Новгород-Северского на Черниговщине до Белой Калитвы и притока Донца - реки Калитвы, которую исследователи принимают за Каялу из поэтического текста, от Галича до Киева, который встречает Игоря, вернувшегося из плена. Кстати, по преданию, и Боян окончил свой жизненный путь в Киеве.</w:t>
      </w:r>
    </w:p>
    <w:p>
      <w:pPr>
        <w:pStyle w:val="Normal"/>
        <w:rPr/>
      </w:pPr>
      <w:r>
        <w:rPr/>
        <w:t xml:space="preserve">Следует также особо выделить такие города и места проведения праздника, как Путивль, на стенах которого плакала Ярославна, Свислочь и Немига в Минске, которые упоминаются на страницах повести, Полоцкая земля и Владимиро-Суздальское княжество, которым правил четвероюродный брат Игоря "Великий княже Всеволод", как обращается он к могущественному современнику,  который первым из владимирских князей принял титул великого князя. Наконец, Курск, потому что младший брат Игоря Буй Тур Всеволод был князем трубчевским и курским. </w:t>
      </w:r>
    </w:p>
    <w:p>
      <w:pPr>
        <w:pStyle w:val="Normal"/>
        <w:rPr/>
      </w:pPr>
      <w:r>
        <w:rPr/>
        <w:t>И на все эти театрализованные праздники Слова и Песни будет являться сам оживший Боян с гуслями, с горячими заветами великих предков, с готовностью выслушать новые поколения поэтов, сказителей и певцов.  Ну а завершится двухлетняя череда праздников, фестивалей, литературно-музыкальных вечеров торжествами 24 мая 2009 года в Москве и в Подмосковье, где жил и творил Александр Пушкин, который прочитал "Слово" ещё в детстве, хранил перевод своего учителя Василия Жуковского и всегда отстаивал оригинальность и первозданность великого памятника, развивая традиции родной старины и легендарного Бояна.</w:t>
      </w:r>
    </w:p>
    <w:p>
      <w:pPr>
        <w:pStyle w:val="Normal"/>
        <w:rPr/>
      </w:pPr>
      <w:r>
        <w:rPr/>
        <w:t>Здесь названы только главные адреса праздника,  обозначенные в тексте "Слова", в истории его обретения и бытования, но, конечно, к празднику первозданного слова, к истокам нашей культуры будут приобщаться все, кому дорога национальная литература и культура, кто ждёт песен, как вещих соколов Бо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 Бояну  в Трубчевс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22:00Z</dcterms:created>
  <dc:creator>vvv</dc:creator>
  <dc:description/>
  <dc:language>en-US</dc:language>
  <cp:lastModifiedBy>vvv</cp:lastModifiedBy>
  <dcterms:modified xsi:type="dcterms:W3CDTF">2007-01-26T17:23:00Z</dcterms:modified>
  <cp:revision>1</cp:revision>
  <dc:subject/>
  <dc:title>Русская суть языка</dc:title>
</cp:coreProperties>
</file>